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101/ОК-ПВП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бумажной продукции для нужд АО «Петербургская сбытовая компания» в 2026 году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октября 2025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октября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853 330,18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left="426" w:firstLine="141"/>
        <w:jc w:val="both"/>
        <w:rPr/>
      </w:pPr>
      <w:r>
        <w:rPr/>
        <w:t xml:space="preserve">На участие в закупке было подано: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67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.09.2025 14:58:5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.09.2025 16:22:2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9.2025 11:52:1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09.2025 11:58:12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 согласно итоговому ранжированию.</w:t>
      </w:r>
    </w:p>
    <w:p>
      <w:pPr>
        <w:pStyle w:val="Normal"/>
        <w:spacing w:before="120" w:after="120"/>
        <w:rPr/>
      </w:pPr>
      <w:bookmarkStart w:id="1" w:name="_Hlk91153344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2" w:name="_Hlk91153393"/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3" w:name="_Hlk91153393"/>
      <w:r>
        <w:rPr/>
        <w:t>Зафиксировать результат преддоговорных переговоров в окончательных условиях заключаемого договора.</w:t>
      </w:r>
      <w:bookmarkEnd w:id="3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1153427"/>
      <w:bookmarkStart w:id="5" w:name="_Hlk91153407"/>
      <w:bookmarkEnd w:id="5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4"/>
      <w:r>
        <w:rPr/>
        <w:t xml:space="preserve"> Признать победителем участника, занявшего первое место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6" w:name="_Hlk91153407"/>
      <w:bookmarkStart w:id="7" w:name="_Hlk91153465"/>
      <w:bookmarkEnd w:id="6"/>
      <w:bookmarkEnd w:id="7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8" w:name="_Hlk91153465"/>
      <w:bookmarkStart w:id="9" w:name="_Hlk91153487"/>
      <w:bookmarkEnd w:id="8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5-10-15T08:26:00Z</dcterms:modified>
  <cp:revision>1</cp:revision>
  <dc:subject/>
  <dc:title>Протокол вскрытия конвертов</dc:title>
</cp:coreProperties>
</file>